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  <w:r>
        <w:rPr>
          <w:rFonts w:cs="Tahoma" w:ascii="Tahoma" w:hAnsi="Tahoma"/>
          <w:sz w:val="28"/>
          <w:szCs w:val="28"/>
        </w:rPr>
        <w:t> 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1 сентября 2014        </w:t>
        <w:tab/>
        <w:tab/>
        <w:tab/>
        <w:tab/>
        <w:t>                                         № 92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 Усть-Теленгуй</w:t>
      </w:r>
    </w:p>
    <w:p>
      <w:pPr>
        <w:pStyle w:val="Nospacing"/>
        <w:jc w:val="center"/>
        <w:rPr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Об утверждении положения </w:t>
      </w:r>
      <w:r>
        <w:rPr>
          <w:rStyle w:val="StrongEmphasis"/>
          <w:sz w:val="28"/>
          <w:szCs w:val="28"/>
        </w:rPr>
        <w:t>о порядке предоставления гражданами, замещающими муниципальные должности, должности муниципальной службы на постоянной основе, сведений о своих расходах, а также о расходах своих супруги (супруга) и несовершеннолетних детей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3.12.2012 № 230-ФЗ «О контроле за соответствием расходов лиц, замещающих государственные должности, и иных лиц их доходам», от 03.12.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органов местного самоуправления в Российской Федерации» Совет сельского поселения «Усть-Теленгуйское» решил: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1.  Порядок    предоставления гражданами, замещающими должности муниципальной службы на постоянной основе в органах местного самоуправления сельского поселения «Усть-Теленгуйское» сведений о своих расходах, а также о расходах своих супруги (супруга) и несовершеннолетних детей (приложение № 1).</w:t>
      </w:r>
    </w:p>
    <w:p>
      <w:pPr>
        <w:pStyle w:val="Consplusnonformat"/>
        <w:rPr/>
      </w:pPr>
      <w:r>
        <w:rPr>
          <w:sz w:val="28"/>
          <w:szCs w:val="28"/>
        </w:rPr>
        <w:t>1.2.  Форму справки о   расходах лица, замещающего муниципальную  должность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должность государственной гражданской службы, должность муниципальной службы (приложение № 2).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3.  Форму справки о расходах супруги (супруга) и несовершеннолетних детей лица, замещающего муниципальную должность,  государственную должность, муниципальную должность (приложение № 3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  ознакомить  с настоящим решением, лиц включенных в перечень должностей, утвержденных решением Совета  сельского поселения «Усть-Теленгуйское»  от  12.04.2011 года   № 115.</w:t>
      </w:r>
    </w:p>
    <w:p>
      <w:pPr>
        <w:pStyle w:val="Nospacing"/>
        <w:rPr/>
      </w:pPr>
      <w:r>
        <w:rPr>
          <w:sz w:val="28"/>
          <w:szCs w:val="28"/>
        </w:rPr>
        <w:t>3. Решение вступает в силу со дня его официального опубликования (обнародования) и распространяется на правоотношения, возникшие с 01.01.2013 год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(обнародовать) на официальном сайте администрации муниципального района «Шилкинский район»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читать утратившим силу решения Совета «Об утверждении положения о порядке предоставления гражданами, замещающими муниципальные должности, должности муниципальной службы на постоянной основе, сведений о своих расходах, а также о расходах своих супруги (супруга) и несовершеннолетних детей» № 58 от 05.09.2013, № 85 от 04.06.2014год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 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 о порядке предоставления гражданами, замещающими муниципальные должности, должности муниципальной службы на постоянной основе, сведений о своих расходах, а также о расходах своих супруги (супруга) и несовершеннолетних детей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представления лицами, замещающими муниципальную должность, должности муниципальной службы сельского поселения «Усть-Теленгуйское» сведений о своих расходах и расходах своих супруга (супруги) и несовершеннолетних детей (далее – Положение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2. Обязанность представлять сведения о расходах в соответствии с федеральными законами, возлагается на лиц, замещающих муниципальную должность, должности муниципальной службы  сельского поселения «Усть-Теленгуйское», предусмотренных перечнем должностей, утверждённым решением Совета  сельского поселения  «Усть-Теленгуйское» от  28.10.2010 год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 xml:space="preserve"> 3. Гражданин, замещающий муниципальную должность, должность муниципальной службы  ежегодно, не позднее 30 апреля года, следующего за отчётным периодом  представляет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а) сведения о своих расходах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согласно приложению 1  к Положению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>б) сведения о расходах супруги (супруга) и несовершеннолетних детей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согласно  приложению 2 к Положению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>в) об источниках получения средств, за счет которых совершены сделки, указанные в подпунктах «а», «б» пункта 3 Полож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Сведения, указанные в пункте 3 настоящего Положения, предоставляются лицом, замещающим муниципальную должность, должность муниципальной службы  в случаях, если сумма сделки превышает общий доход данного лица и его супруги (супруга) за три последних года, предшествующих совершению сделк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 Сведения о расходах представляются    специалисту по  кадровой работе.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6. В случае если  лицо, замещающее муниципальную должность, должность муниципальной службы  обнаружил, что в представленных ими   сведениях о расходах не отражены или не полностью отражены какие-либо сведения, либо имеются ошибки, он вправе представить уточнённые сведения.</w:t>
      </w:r>
    </w:p>
    <w:p>
      <w:pPr>
        <w:pStyle w:val="Nospacing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ражданин, замещающий муниципальную должность, должность муниципальной службы может представить уточненные сведения в течение трех месяцев после окончания срока, указанного в </w:t>
      </w:r>
      <w:hyperlink r:id="rId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7. Гражданин, замещающий муниципальную должность, должность муниципальной службы вправе подать    заявление о невозможности по объективным причинам представить сведения о расходах супруги (супруга) и несовершеннолетних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явление  о невозможности по объективным причинам представить сведения о расходах супруги (супруга) и несовершеннолетних детей рассматривается на заседании соответствующей комиссии по соблюдению требований к служебному поведению муниципальных служащих и урегулированию конфликта интересов в порядке, предусмотренном решением Совета сельского поселения «Усть-Теленгуйское» № 11 от 13.04.2011г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8. Проверка достоверности и полноты сведений о расходах, представленных в соответствии с настоящим Положением гражданином, замещающим муниципальную должность, должность муниципальной службы осуществляется в соответствии с законодательством Российской Федерации.</w:t>
      </w:r>
    </w:p>
    <w:p>
      <w:pPr>
        <w:pStyle w:val="Nospacing"/>
        <w:rPr/>
      </w:pPr>
      <w:r>
        <w:rPr>
          <w:sz w:val="28"/>
          <w:szCs w:val="28"/>
        </w:rPr>
        <w:t xml:space="preserve">9. Сведения об источниках получения средств, за счет которых совершены сделки, указанные в подпунктах «а», «б» пункта 3 настоящего Положения,  размещаются в информационно-телекоммуникационной сети «Интернет» на официальном сайте муниципального образования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с соблюдением установл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требований о защите персональных данны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10. Лица, виновные в разглашении сведений, представленных в соответствии пунктом 3 настоящего Положения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1. Сведения о расходах, представленные в соответствии с настоящим Положением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            </w:t>
      </w:r>
      <w:r>
        <w:rPr>
          <w:sz w:val="28"/>
          <w:szCs w:val="28"/>
        </w:rPr>
        <w:t>13. Непредставление муниципальным служащим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увольнение в установленном порядке с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Spac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 органа местного самоуправления)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 лица, замещающего муниципальную  должность, должность государственной гражданской службы, должность муниципальной службы</w:t>
      </w:r>
    </w:p>
    <w:p>
      <w:pPr>
        <w:pStyle w:val="NoSpac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,</w:t>
      </w:r>
    </w:p>
    <w:p>
      <w:pPr>
        <w:pStyle w:val="NoSpac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, дата рождения)</w:t>
      </w:r>
    </w:p>
    <w:p>
      <w:pPr>
        <w:pStyle w:val="NoSpacing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Spac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мещаемая должность)</w:t>
      </w:r>
    </w:p>
    <w:p>
      <w:pPr>
        <w:pStyle w:val="NoSpacing1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____________________</w:t>
      </w:r>
    </w:p>
    <w:p>
      <w:pPr>
        <w:pStyle w:val="NoSpacing1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дрес места жительства)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своих  расходах  по сделкам, совершенным в период с 1 января 201___ года по 31 декабря 201___ года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дел 1. Сведения о сделк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79%23Par7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75"/>
        <w:gridCol w:w="3543"/>
        <w:gridCol w:w="1985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, по которому </w:t>
              <w:br/>
              <w:t xml:space="preserve">совершена сделк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82%23Par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совершения сделки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85%23Par8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-------------------------------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" w:name="Par79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ются   сведения  о  сделках,  сумма  расходов  по  которым превышает  общий  доход  лица,  подающего  настоящую Справку, и его супруги (супруга) за три последних года.</w:t>
      </w:r>
    </w:p>
    <w:p>
      <w:pPr>
        <w:pStyle w:val="NoSpacing1"/>
        <w:rPr/>
      </w:pPr>
      <w:bookmarkStart w:id="2" w:name="Par82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 Указываются   земельный   участок,  другой  объект  недвижимости, транспортное  средство,  ценные бумаги, акции (доли участия, паи в уставных (складочных) капиталах организаций)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3" w:name="Par85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Указываются реквизиты (дата и номер) соответствующего договора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  2.  Сведения  об  источниках получения средств, за счет которых совершена сделк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146%23Par14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4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7353"/>
        <w:gridCol w:w="216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 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148%23Par14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5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 лица, подающего Справку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 вкладов  в  банках  и  иных  кредитных организациях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ценных  бумаг  и  долей   участия   в коммерческих</w:t>
              <w:br/>
              <w:t xml:space="preserve">организациях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</w:t>
              <w:br/>
              <w:t xml:space="preserve">1)                                              </w:t>
              <w:br/>
              <w:t xml:space="preserve">2)                                              </w:t>
              <w:br/>
              <w:t xml:space="preserve">3)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117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 супруги (супруга)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 вкладов  в  банках  и  иных  кредитных</w:t>
              <w:br/>
              <w:t xml:space="preserve">организациях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ценных  бумаг  и  долей   участия   в</w:t>
              <w:br/>
              <w:t xml:space="preserve">коммерческих организациях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</w:t>
              <w:br/>
              <w:t xml:space="preserve">1)                                              </w:t>
              <w:br/>
              <w:t xml:space="preserve">2)                                              </w:t>
              <w:br/>
              <w:t xml:space="preserve">3)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14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уммарный доход за отчетный период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150%23Par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6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-------------------------------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bookmarkStart w:id="6" w:name="Par146"/>
      <w:bookmarkEnd w:id="6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&lt;4&gt;   Указываются   сведения   о   доходах   за   три  последних  года, предшествующих совершению сделки.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bookmarkStart w:id="7" w:name="Par148"/>
      <w:bookmarkEnd w:id="7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&lt;5&gt;  Указывается  суммарная  величина  дохода по каждому виду дохода за три последних года, предшествующих совершению сделки.</w:t>
      </w:r>
    </w:p>
    <w:p>
      <w:pPr>
        <w:pStyle w:val="NoSpacing1"/>
        <w:rPr/>
      </w:pPr>
      <w:bookmarkStart w:id="8" w:name="Par150"/>
      <w:bookmarkEnd w:id="8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&lt;6&gt;  Указывается  сумма  доходов   за  отчетный  период,   указанных  в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117%23Par117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строках 1.8</w: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140%23Par140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2.8</w: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_ 20  г.          ___________________________________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одавшего справку)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N 3 </w:t>
      </w:r>
    </w:p>
    <w:p>
      <w:pPr>
        <w:pStyle w:val="NoSpac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bookmarkStart w:id="9" w:name="Par171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казывается наименование  органа местного самоуправления)  </w:t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 супруги (супруга) и несовершеннолетних детей лица,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ающего     должности государственной гражданской службы,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ь муниципальной службы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, дата рождения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мещаемая должность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ю  сведения  о  расходах  по сделкам, совершенным в период с 1 января  201_ года по 31 декабря 201_ года, моей (моим)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210%23Par21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7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упругой (супругом), несовершеннолетней дочерью, несовершеннолетним сыном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, дата рождения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0" w:name="Par210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7&gt;  Заполняется  отдельно в отношении каждого лица, которым в отчетном периоде  совершена  сделка  по  приобретению  земельного  участка,  другого объекта недвижимости, транспортного средства, ценных бумаг, акций (долей участия,   паев  в  уставных  (складочных)  капиталах  организаций),  сумма расходов  по  которым  превышает  общий  доход  лица,  подающего  настоящую Справку, и его супруги (супруга) за три последних года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1. Сведения о сделк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233%23Par23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8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816"/>
        <w:gridCol w:w="3119"/>
        <w:gridCol w:w="2126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, по которому </w:t>
              <w:br/>
              <w:t xml:space="preserve">совершена сделк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236%23Par23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9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совершения сделки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239%23Par23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0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-------------------------------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1" w:name="Par233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8&gt;   Указываются   сведения  о  сделках,  сумма  расходов  по  которым превышает  общий  доход  лица,  подающего  настоящую Справку, и его супруги (супруга) за три последних года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2" w:name="Par236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9&gt;   Указываются   земельный   участок,  другой  объект  недвижимости, транспортное  средство,  ценные бумаги, акции (доли участия, паи в уставных (складочных) капиталах организаций)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3" w:name="Par239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0&gt; Указываются реквизиты (дата и номер) соответствующего договора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 2.  Сведения  об  источниках получения средств, за счет которых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а сделк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300%23Par30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11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6352"/>
        <w:gridCol w:w="2757"/>
      </w:tblGrid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 п/п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302%23Par30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2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(руб.)      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 лица, подающего Справку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 банках  и  иных  кредитных</w:t>
              <w:br/>
              <w:t xml:space="preserve">организациях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ценных  бумаг  и  долей  участия  в</w:t>
              <w:br/>
              <w:t xml:space="preserve">коммерческих организациях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</w:t>
              <w:br/>
              <w:t xml:space="preserve">1)                                            </w:t>
              <w:br/>
              <w:t xml:space="preserve">2)                                            </w:t>
              <w:br/>
              <w:t xml:space="preserve">3)          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ar271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 супруги (супруга)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 банках  и  иных  кредитных</w:t>
              <w:br/>
              <w:t xml:space="preserve">организациях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ценных  бумаг  и  долей  участия  в</w:t>
              <w:br/>
              <w:t xml:space="preserve">коммерческих организациях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</w:t>
              <w:br/>
              <w:t xml:space="preserve">1)                                            </w:t>
              <w:br/>
              <w:t xml:space="preserve">2)                                            </w:t>
              <w:br/>
              <w:t xml:space="preserve">3)          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ar29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уммарный доход за отчетный период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304%23Par30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3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bookmarkStart w:id="16" w:name="Par300"/>
      <w:bookmarkEnd w:id="16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&lt;11&gt;   Указываются   сведения   о   доходах   за  три  последних  года, предшествующих совершению сделки.</w:t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bookmarkStart w:id="17" w:name="Par302"/>
      <w:bookmarkEnd w:id="17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&lt;12&gt;  Указывается  суммарная  величина дохода по каждому виду дохода за три последних года, предшествующих совершению сделки.</w:t>
      </w:r>
    </w:p>
    <w:p>
      <w:pPr>
        <w:pStyle w:val="ConsPlusNonformat1"/>
        <w:rPr/>
      </w:pPr>
      <w:bookmarkStart w:id="18" w:name="Par304"/>
      <w:bookmarkEnd w:id="18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&lt;13&gt;  Указывается  сумма  доходов   за  отчетный  период,  указанных  в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271%23Par271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строках 1.8</w: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C%D0%BE%D0%B8%20%D0%B4%D0%BE%D0%BA%D1%83%D0%BC%D0%B5%D0%BD%D1%82%D1%8B%5CDownloads%5C%E2%84%96_370_-_%D1%80%D0%B0%D1%81%D1%85%D0%BE%D0%B4%D1%8B_%D0%9C%D0%9E%20(1).docx" \l "Par294%23Par294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2.8</w: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_ 20__ г.         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одавшего справк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</w:t>
      </w:r>
      <w:r>
        <w:rPr/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1493E1964B58EFA52CBDE90315A8043B23139814FA90343DA1EA6860FDCEDEFBE9F211F241FEEDjA57E" TargetMode="External"/><Relationship Id="rId3" Type="http://schemas.openxmlformats.org/officeDocument/2006/relationships/hyperlink" Target="consultantplus://offline/ref=27E34323F9EA81A2EE406F49AC2D57B6DB7B99D763D6B3D87CC32FBD9BX8U9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28:00Z</dcterms:created>
  <dc:creator>User</dc:creator>
  <dc:description/>
  <cp:keywords/>
  <dc:language>en-US</dc:language>
  <cp:lastModifiedBy>User</cp:lastModifiedBy>
  <dcterms:modified xsi:type="dcterms:W3CDTF">2014-10-01T05:28:00Z</dcterms:modified>
  <cp:revision>2</cp:revision>
  <dc:subject/>
  <dc:title>СОВЕТ СЕЛЬСКОГО ПОСЕЛЕНИЯ «УСТЬ-ТЕЛЕНГУЙСКОЕ» </dc:title>
</cp:coreProperties>
</file>